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15 февраля 2012 года </w:t>
        <w:tab/>
        <w:tab/>
        <w:tab/>
        <w:tab/>
        <w:tab/>
        <w:tab/>
        <w:tab/>
        <w:tab/>
        <w:tab/>
        <w:t>№75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б утверждении Комплекса мер по модернизации системы общего образования Нижегородской области в 2012 году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uto" w:line="36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1 мая 2011 года № 436 "О порядке предоставления в 2011 - 2013 годах субсидий из федерального бюджета бюджетам субъектов Российской Федерации на модернизацию региональных систем общего образования" и в целях модернизации системы общего образования на территории Нижегородской области Правительство Нижегородской области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spacing w:lineRule="auto" w:line="36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л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 по модернизации системы общего образования Нижегородской области в 2012 году.</w:t>
      </w:r>
    </w:p>
    <w:p>
      <w:pPr>
        <w:pStyle w:val="ConsPlusNormal"/>
        <w:widowControl/>
        <w:spacing w:lineRule="auto" w:line="36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ормирован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л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 по модернизации системы общего образования Нижегородской области в 2012 году по муниципальным районам, городским округам и общеобразовательным учреждениям Нижегородской области произвести министерству образования Нижегородской области.</w:t>
      </w:r>
    </w:p>
    <w:p>
      <w:pPr>
        <w:pStyle w:val="ConsPlusNormal"/>
        <w:widowControl/>
        <w:spacing w:lineRule="auto" w:line="36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ппарату Правительства Нижегородской области обеспечить официальное опубликование настоящего постано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right="14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right="14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color w:val="000000"/>
          <w:sz w:val="28"/>
          <w:szCs w:val="28"/>
        </w:rPr>
        <w:t>Губернатор                                                                                         В.П. Шанц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FC3C9F96C0230A0CECA4E56C028B5E84A5627A9A56F1FABBE4A6CFACJ6hEG" TargetMode="External"/><Relationship Id="rId3" Type="http://schemas.openxmlformats.org/officeDocument/2006/relationships/hyperlink" Target="consultantplus://offline/ref=64FC3C9F96C0230A0CECBAE87A6ED45B82AF38719E55FDA5E1BBFD92FB67907DF5E9C3C0BA3FDB94AACB11J4hEG" TargetMode="External"/><Relationship Id="rId4" Type="http://schemas.openxmlformats.org/officeDocument/2006/relationships/hyperlink" Target="consultantplus://offline/ref=64FC3C9F96C0230A0CECBAE87A6ED45B82AF38719E52FCA8E1BBFD92FB67907DF5E9C3C0BA3FDB94AACB10J4h7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11:00Z</dcterms:created>
  <dc:creator>Пользователь</dc:creator>
  <dc:description/>
  <cp:keywords/>
  <dc:language>en-US</dc:language>
  <cp:lastModifiedBy>Пользователь</cp:lastModifiedBy>
  <dcterms:modified xsi:type="dcterms:W3CDTF">2012-03-07T09:13:00Z</dcterms:modified>
  <cp:revision>1</cp:revision>
  <dc:subject/>
  <dc:title>Правительство Нижегородской области</dc:title>
</cp:coreProperties>
</file>